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ложение №6 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авилам  приема на обучение по образовательны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ограммам дошкольного образования, в том числ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даптированным образовательным программам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МБДОУ ДС ОВ № 21 ст. Азовской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бразовании по образовательным программ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школьного образования между муниципальным бюджетным дошкольным образовательным учреждением детским садом общеразвивающего вида № 21 станицы Азовской муниципального образования Северский район и родителями (законными представителями) ребенка, посещающего МБДОУ ДС ОВ № 21 ст. Азовской  МО Северский район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таница Азовская                                                                         "__" ______________ _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детский сад общеразвивающего вида № 21 станицы Азовской муниципального образования Северский район (далее  -  образовательная  организация), осуществляющее   образовательную   деятельность на основании лицензии от "04 "октября 2012 г. N 04814, выданной Министерством образования и науки Краснодарского края, именуемом  в дальнейшем "Исполнитель", в лице заведующего ДОУ Копытовой Елены Николаевны,  действующего на основании Устава, утвержденного постановлением администрации муниципального образования Северский район от 31.01.2025 г. № 141, с одной стороны и родителями (законными представителями): 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мат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от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менуемые в дальнейшем "Заказчик", действующие в интересах несовершеннолетнего 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 ребенка с указанием   индекс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 в  дальнейшем  "Воспитанник",  совместно   именуемые   «Стороны»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Договор о нижеследующем:</w:t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74"/>
      <w:bookmarkEnd w:id="0"/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едметом договора являются отношения, возникающие при осуществлении образовательной деятельности по реализации образовательной программы дошкольного образования (далее – образовательная программа) в соответствии с федеральным государственным образовательным стандартом дошкольного образования и федеральной образовательной программой дошкольного образования (далее соответственно – ФГОС дошкольного образования, ФОП ДО), содержании воспитанника в образовательной организации, а также при осуществлении присмотра и ухода за воспитанником </w:t>
      </w:r>
      <w:r>
        <w:rPr>
          <w:rFonts w:cs="Times New Roman" w:ascii="Times New Roman" w:hAnsi="Times New Roman"/>
        </w:rPr>
        <w:t>(пункт 34 статьи 2 и часть 1 статьи 65 Федерального закона от 29.12.2012 г. № 273 – ФЗ «Об образовании в Российской Федерации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орма обучения очн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Язык образования_____________________________________________________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язык из числа языков народов Российской Федерации________________________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bookmarkStart w:id="1" w:name="Par78"/>
      <w:bookmarkEnd w:id="1"/>
      <w:r>
        <w:rPr>
          <w:rFonts w:cs="Times New Roman" w:ascii="Times New Roman" w:hAnsi="Times New Roman"/>
          <w:sz w:val="24"/>
          <w:szCs w:val="24"/>
        </w:rPr>
        <w:t>1.4. Наименование образовательной программы: 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рок освоения образовательной программы (продолжительность обучения) на момент подписания настоящего Договора составляет __________ календарных лет (год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6. Режим пребывания Воспитанника в образовательной организации –___________часов (______________________________________________), в предпраздничные дни – на 1 час короч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кратковременного пребывания, сокращенного дня, полного 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7.  Воспитанник зачисляется в группу __________________________________ направленности. </w:t>
      </w:r>
    </w:p>
    <w:p>
      <w:pPr>
        <w:pStyle w:val="ConsPlusNonformat"/>
        <w:ind w:left="78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правленность группы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общеразвивающая, компенсирующая, комбинированная, оздоровительная)</w:t>
      </w:r>
      <w:bookmarkStart w:id="2" w:name="Par86"/>
      <w:bookmarkEnd w:id="2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Взаимодействие Сторон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Исполнитель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Самостоятельно осуществлять образовательную деятель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Предоставлять Воспитаннику дополнительные образовательные услуги (за рамками образовательной деятельности), наименование, объем и форма которых определены в приложении, являющемся неотъемлемой частью настоящего Договора (далее - дополнительные образовательные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Устанавливать и взимать с Заказчика плату за дополнительные образовательные услуги, в случае, если за оказание дополнительных образовательных услуг установлена плата и её разм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2.1.4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хранять место за  ребенком в случае его болезни, с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торно-курортного лечения, карантина, отпуска и времен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сутствия родителей по уважительным причинам, а также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етний период сроком до 75 дней, по заявлению  родителей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5. ______________________________________________________(иные права Исполнителя).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>Заказчик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Участвовать в образовательной деятельности образовательной организации, в том числе, в формировании образовательной программы дошкольного образования ДО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олучать от Исполнителя информац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опросам организации и обеспечения надлежащего исполнения услуг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~1%5C1281~1%5CLOCALS~1%5CTemp%5CRar$DI00.953%5CLAW160974_0_20140301_141412_53377.rtf" \l "Par74%23Par7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разделом I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ведении, эмоциональном состоянии Воспитанника во время его пребывания в образовательной организации, его развитии и способностях, отношении к образова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Знакомитьс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а и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Выбирать виды дополнительных образовательных услуг, в том числе, оказываемых Исполнителем Воспитаннику за рамками образовательной деятельности на возмездной основе. В случае если за оказание дополнительных образовательных услуг Исполнителем установлена плата и её размер. </w:t>
      </w:r>
    </w:p>
    <w:p>
      <w:pPr>
        <w:pStyle w:val="Normal"/>
        <w:rPr/>
      </w:pPr>
      <w:r>
        <w:rPr>
          <w:color w:val="2D2D2D"/>
          <w:sz w:val="24"/>
          <w:szCs w:val="24"/>
        </w:rPr>
        <w:t xml:space="preserve">         </w:t>
      </w:r>
      <w:r>
        <w:rPr>
          <w:color w:val="2D2D2D"/>
          <w:sz w:val="24"/>
          <w:szCs w:val="24"/>
        </w:rPr>
        <w:t>2.2.5. Находиться с Воспитанником  в ДОУ в период его адаптации в течение</w:t>
      </w:r>
    </w:p>
    <w:p>
      <w:pPr>
        <w:pStyle w:val="Normal"/>
        <w:pBdr>
          <w:bottom w:val="single" w:sz="12" w:space="1" w:color="000000"/>
        </w:pBdr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color w:val="2D2D2D"/>
          <w:sz w:val="22"/>
          <w:szCs w:val="22"/>
        </w:rPr>
        <w:t>продолжительность пребывания Заказчика в ДОУ</w:t>
      </w:r>
      <w:r>
        <w:rPr>
          <w:sz w:val="22"/>
          <w:szCs w:val="22"/>
        </w:rPr>
        <w:t>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.6. Принимать участие в организации и проведении совместных мероприятий с детьми в образовательной организации (утренники, развлечения, физкультурные праздники, досуги, дни здоровья и др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Создавать (принимать участие в деятельности) коллегиальных органов управления, предусмотренных уставом образователь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Получать компенсацию части родительской платы за присмотр и уход за ребенком в образовательной организации, реализующей образовательную программу дошкольного образования, в порядке и размере, определенном законодательством Российской Федерации об образов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9. _________________________________________________________(иные права Заказчика) </w:t>
      </w:r>
      <w:r>
        <w:rPr>
          <w:rFonts w:cs="Times New Roman" w:ascii="Times New Roman" w:hAnsi="Times New Roman"/>
        </w:rPr>
        <w:t xml:space="preserve">(часть 5 – 7 статьи 65 Федерального закона от 29.12.2012 г. № 273-ФЗ «Об образовании в Российской Федерации»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.1. Обеспечить Заказчику доступ к информации для ознакомлени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и Заказч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Обеспечить надлежащее предоставление услуг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~1%5C1281~1%5CLOCALS~1%5CTemp%5CRar$DI00.953%5CLAW160974_0_20140301_141412_53377.rtf" \l "Par74%23Par7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разделом I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полном объеме в соответствии с ФГОС дошкольного образования, ФОП ДО и условиями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N 2300-1 "О защите прав потребителей"  и Федеральным законом от 29 декабря 2012 г. N 273-ФЗ "Об образовании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Обеспечивать охрану жизни и укрепление физического и психического здоровья Воспитанника, его интеллектуальное, физическое и личностное развитие, развитие его творческих способностей и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При оказании услуг, предусмотренных настоящим Договором, учитывать индивидуальные потребности Воспитанника, связанные с его жизненной ситуацией и состоянием здоровья, определяющие особые условия получения им образования, возможности освоения Воспитанником образовательной программы на разных этапах ее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При оказании услуг, предусмотренных настоящим Договором, проявлять уважение к личности Воспитанни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Воспитанника с учетом его индивидуальных особе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Создавать безопасные условия обучения, воспитания, присмотра и ухода за Воспитанником, его содержания в образовательной организации в соответствии с установленными нормами, обеспечивающими его жизнь и здоровь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8. Обучать Воспитанника по образовательной программе, предусмотренной пунктом 1.4 настоящего догов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Обеспечить реализацию образовательной программы средствами обучения и воспитания, необходимыми для организации учебной деятельности и создания развивающей предметно-пространственной сред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10. Обеспечивать    Воспитанника    необходимым    сбалансированным питанием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-х разовое питание детей (завтрак (8.30), второй завтрак (10.00), обед (12.00 – 12.30), полдник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15.30) в соответствии с их возрастом и временем пребывания в образовательной организации по основному (организованному) 10-дневному меню в соответствии с требованиями СанПиН 2.3/2.4.3590-20  «Санитарно-эпидемиологические требования к организации общественного питания населения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10.1.  Другие условия организации питания: ______________________________________ 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11. Переводить Воспитанника в следующую возрастную групп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12. Уведомить Заказчика в течение 10 календарных дней (за исключением выходных и праздничных)  о нецелесообразности оказания Воспитаннику образовательной услуги в объеме, предусмотренном   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~1%5C1281~1%5CLOCALS~1%5CTemp%5CRar$DI00.953%5CLAW160974_0_20140301_141412_53377.rtf" \l "Par74%23Par7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разделом   I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настоящего   Договора,   вследствие   его  индивидуальных   особенностей,   делающих   невозможным  или  педагогически  нецелесообразным оказание данной услуги.</w:t>
      </w:r>
    </w:p>
    <w:p>
      <w:pPr>
        <w:pStyle w:val="Normal"/>
        <w:tabs>
          <w:tab w:val="clear" w:pos="708"/>
          <w:tab w:val="left" w:pos="8951" w:leader="none"/>
        </w:tabs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</w:t>
      </w:r>
      <w:r>
        <w:rPr>
          <w:color w:val="000000"/>
          <w:spacing w:val="-4"/>
          <w:sz w:val="24"/>
          <w:szCs w:val="24"/>
        </w:rPr>
        <w:t>2.3.13. Оформлять документы для получения Родителем компенсации части родительской платы за присмотр и уход за ребенком  в ДОУ, 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.14. Обеспечить соблюдение требований Федерального закона от 27 июля 2006 г. N 152-ФЗ "О персональных данных"  в части сбора, хранения и обработки персональных данных Заказчика и Воспитан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Заказчик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облюдать требования учредительных документов Исполнителя, правил внутреннего распорядка и иных локальных нормативных актов, общепринятых норм поведения, в том числе, проявлять уважение к педагогическим работникам, административно-хозяйственному, производственному, учебно-вспомогательному, медицинскому и иному персоналу Исполнителя и другим воспитанникам, не посягать на их честь и достоин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Своевременно вносить плату  за предоставляемые Воспитаннику дополнительные  образовательные услуги, указанные в приложении к настоящему Договору (в случае оказания дополнительных образовательных услуг), в размере и порядке, определенными условиями настоящего Договора, а также плату за присмотр и уход за Воспитанником в размере и порядке, определенными в разделе III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3. При поступлении Воспитанника в образовательную организацию и в период действия настоящего Договора своевременно предоставлять Исполнителю все необходимые документы, предусмотренные действующими нормативными актами по приему воспитанников в ДО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Незамедлительно сообщать Исполнителю об изменении контактного телефона и места жительства.</w:t>
      </w:r>
    </w:p>
    <w:p>
      <w:pPr>
        <w:pStyle w:val="Normal"/>
        <w:tabs>
          <w:tab w:val="clear" w:pos="708"/>
          <w:tab w:val="left" w:pos="8951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</w:t>
      </w:r>
      <w:r>
        <w:rPr>
          <w:color w:val="000000"/>
          <w:spacing w:val="-3"/>
          <w:sz w:val="24"/>
          <w:szCs w:val="24"/>
        </w:rPr>
        <w:t xml:space="preserve">2.4.5. Предоставлять в ДОУ документы для оформления компенсации части родительской платы за присмотр и уход за ребенком в ДОУ при поступлении: копию свидетельства о рождении ребенка, копию паспорта одного из родителей (законных представителей), реквизиты банковского счета, справку о составе семьи, копию СНИЛСА получателя компенсационных выплат и воспитанника, копии свидетельства о рождении других детей в семье. 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</w:t>
      </w:r>
      <w:r>
        <w:rPr>
          <w:color w:val="000000"/>
          <w:spacing w:val="-3"/>
          <w:sz w:val="24"/>
          <w:szCs w:val="24"/>
        </w:rPr>
        <w:t>2.4.6. Своевременно уведомлять ДОУ об изменении сведений в предоставленных документах для начисления  компенсации части  родительской платы за присмотр и уход за ребенком в ДО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. Обеспечить посещение Воспитанником образовательной организации согласно правилам внутреннего распорядка Исполн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8. Информировать Исполнителя о предстоящем отсутствии Воспитанника в образовательной организации или его болез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заболевания Воспитанника, подтвержденного </w:t>
      </w:r>
      <w:r>
        <w:rPr>
          <w:rFonts w:cs="Times New Roman" w:ascii="Times New Roman" w:hAnsi="Times New Roman"/>
          <w:i/>
          <w:sz w:val="24"/>
          <w:szCs w:val="24"/>
        </w:rPr>
        <w:t>медицинским заключением (медицинской справкой),</w:t>
      </w:r>
      <w:r>
        <w:rPr>
          <w:rFonts w:cs="Times New Roman" w:ascii="Times New Roman" w:hAnsi="Times New Roman"/>
          <w:sz w:val="24"/>
          <w:szCs w:val="24"/>
        </w:rPr>
        <w:t xml:space="preserve"> либо выявленного медицинским работником Исполнителя, принять меры по восстановлению его здоровья и не допускать посещения образовательной организации Воспитанником в период заболе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.4.9. Предоставлять медицинское заключение (медицинскую справку) после перенесенного заболевания, а также отсутствия ребенка более 5 календарных дней (за исключением выходных и праздничных дней) </w:t>
      </w:r>
      <w:r>
        <w:rPr>
          <w:rFonts w:cs="Times New Roman" w:ascii="Times New Roman" w:hAnsi="Times New Roman"/>
        </w:rPr>
        <w:t>(подпункт 2.9.4. санитарных правил СП 2.4.3648 – 20»Санитарно – эпидемиологические требования к организации воспитания и обучения, отдыха и оздоровления детей и молодежи», утв. постановлением Главного государственного санитарного врача РФ от 28.09.2020 г. № 28, действуют до 1.01.2027 г. ).</w:t>
      </w:r>
    </w:p>
    <w:p>
      <w:pPr>
        <w:pStyle w:val="Normal"/>
        <w:tabs>
          <w:tab w:val="clear" w:pos="708"/>
          <w:tab w:val="left" w:pos="89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2.4.10. Родители должны информировать ДОУ об обстоятельствах, при которых требуется повышенное внимание к ребенку: наличие тяжелых заболеваний, наличие инвалидности, необходимость постоянного медицинского контроля, особых условий пребывания ребенка в ДОУ (режим занятий, питания, оздоровления).</w:t>
      </w:r>
    </w:p>
    <w:p>
      <w:pPr>
        <w:pStyle w:val="Normal"/>
        <w:tabs>
          <w:tab w:val="clear" w:pos="708"/>
          <w:tab w:val="left" w:pos="89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 наличии заболеваний, при которых требуется своевременная квалифицированная медицинская помощь, пребывание ребенка должно быть кратковременным (2-3 часа).</w:t>
      </w:r>
    </w:p>
    <w:p>
      <w:pPr>
        <w:pStyle w:val="Normal"/>
        <w:tabs>
          <w:tab w:val="clear" w:pos="708"/>
          <w:tab w:val="left" w:pos="895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 условии не предоставления информации о необходимости создания особых условий пребывания ребенка в ДОУ, ответственность за жизнь и здоровье ребенка несет Роди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1. Бережно относиться к имуществу Исполнителя, возмещать ущерб, причиненный Воспитанником имуществу Исполнителя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141"/>
      <w:bookmarkEnd w:id="3"/>
      <w:r>
        <w:rPr>
          <w:rFonts w:cs="Times New Roman" w:ascii="Times New Roman" w:hAnsi="Times New Roman"/>
          <w:b/>
          <w:sz w:val="24"/>
          <w:szCs w:val="24"/>
        </w:rPr>
        <w:t>III. Размер, сроки и порядок оплаты за присмотр и ух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оспитанником, в случае оказания таких услуг</w:t>
      </w:r>
      <w:bookmarkStart w:id="4" w:name="Par144"/>
      <w:bookmarkEnd w:id="4"/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 основании действующих нормативно-правовых актов администрации муниципального образования Северский район, определяющих размер родительской платы за присмотр и уход за детьми в муниципальных бюджетных, автономных организациях, осуществляющих образовательную деятельность по реализации образовательных программ дошкольного образования муниципального образования Северский район,  стоимость  услуг Исполнителя по присмотру и уходу за Воспитанником (далее - родительская плата) составляет __________________________ ____________________________________________________________________________рублей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одительской платы утверждается управлением образования администрации муниципального образования Северский район 1 раз в год на 1 января в соответствии с методикой определения объема затрат по присмотру и уходу за ребенком в муниципальных образовательных учреждениях, реализующих основную общеобразовательную программу дошкольного образования.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образовательной организации в родительскую плату за присмотр и уход за Воспитанник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Начисление родительской платы производится из расчета фактически оказанной услуги по присмотру и уходу, соразмерно количеству календарных дней, в течение которых оказывалась услуг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3. Заказчик ежемесячно вносит  родительскую плату за присмотр и уход за Воспитанником, указанную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C:%5CDOCUME~1%5C1281~1%5CLOCALS~1%5CTemp%5CRar$DI00.953%5CLAW160974_0_20140301_141412_53377.rtf" \l "Par144%23Par14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е 3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сумме,  указанной в ведомости по оплате за посещение ребенком образовательной организ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 Оплата производится в срок не позднее 20 числа текущего месяца  путем перечисления денежных средств на лицевой счет дошкольной организ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5. В случае не внесения родительской платы в течение 10 дней после 20 числа каждого месяца ДОО вправе отказать родителям (законным представителям) в осуществлении присмотра и ухода за ребенком до полного погашения задолженност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6. При задолженности за присмотр и уход за ребенком в ДОО более двух месяцев после срока, указанного в пункте 3.4. настоящего Договора, договор может быть расторгнут в одностороннем порядке, предусмотренном гражданским законодательством Российской Федерации, а задолженность взыскать с родителей (законных представителей) в судебном порядке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7. Родительская плата не взимается (на основании подтверждающих документов) за присмотр и уход за следующими категориями детей, обучающихся в муниципальных образовательных организациях, реализующих образовательную программу дошкольного образ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-инвалид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-сироты и дети, оставшиеся без попечения родителей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  дети с туберкулезной интоксикацие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ти граждан Российской Федерации, призванных на военную службу по мобилизации в Вооруженные Силы Российской Федер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граждан Российской Федерации, направленных в воинские части военным комиссариатом для добровольного участия в специальной военной опер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граждан Российской Федерации, проходящих военную службу по контракту и принимающих участие в специальной военной опер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ти граждан Российской Федерации, погибших и (или) получивших увечья в ходе специальной военной операции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8. В случае отчисления Воспитанника возврат родительской платы за присмотр и уход производится по заявлению Заказчика с учетом фактического посещения Воспитанником образовательной организации на основании распорядительного акта Исполни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9. Родительская плата не взимается при непосещении ребенком дошкольной образовательной организации по уважительной причине. Уважительной причиной непосещения ребенком дошкольной образовательной организации являе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 болезни ребенка (согласно представленной медицинской справке)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аторно-курортное лечение ребенк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антин в ДОО или группе (на основании приказа руководителя ДОО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 отпуск родителей (законных представителей), предусмотренный  Трудовым кодексом РФ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ытие ДОО на ремонтные и (или) аварийные работ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ая причина должна подтверждаться соответствующим документом (заявлением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0. Льготы по родительской плате в дошкольной образовательной организации, реализующей образовательную программу дошкольного образования, определяются в соответствии со статьей 65 Закона Российской Федерации от 29 декабря 2012 года № 273-ФЗ «Об образовании в Российской Федерации» и предоставляются родителям (законным представителям) при  наличии документов, подтверждающих право на их получение.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Размер льготы по родительской плате за присмотр и уход за ребенком в ДОО предоставляется следующим категориям гражда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одителям (законным представителям), имеющих трех и более несовершеннолетних детей (многодетные семьи) – 50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дителям (законным представителям) детей, граждан Российской Федерации, призванных на военную службу по мобилизации в Вооруженные Силы Российской Федерации, направленных в воинские части военным комиссариатом для добровольного участия в специальной военной операции, проходящих военную службу по контракту и принимающих участие в специальной военной операции, выполняющих служебные задачи в зоне проведения специальной военной операции, а также погибших и (или) получивших увечья в ходе специальной военной операции – 100%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1. Документы, подтверждающие право на льготу и на освобождение от внесения родительской платы, предоставляются родителями (законными представителями) ежегодно по  состоянию на 1 января текущего года руководителю ДОО, при возникновении права на льготу в течении года,  а также при поступлении ребенка в дошкольную организацию впервые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1.1. Документы, подтверждающие право на льготу и на освобождение от внесения родительской платы для детей, граждан Российской Федерации, призванных на военную службу по мобилизации в Вооруженные Силы Российской Федерации, направленных в воинские части военным комиссариатом для добровольного участия в специальной военной операции, проходящих военную службу по контракту и принимающих участие в специальной военной операции, выполняющих служебные задачи в зоне проведения специальной военной операции, а также погибших и (или) получивших увечья в ходе специальной военной операции, предоставляются родителями (законными представителями) единоразово при возникновении права на льготу, а также при поступлении ребенка в дошкольную образовательную организацию впервые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Льгота на освобождение от внесения родительской платы прекращается в случае демобилизации граждан Российской Федерации, призванных на военную службу по мобилизации  в Вооруженные Силы Российской Федерации или контракту, либо направленных в воинские части военным комиссариатом для добровольного участия в специальной военной операции.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2. Оплата родительской платы за присмотр и уход за Воспитанником может осуществляться за счет средств (части средств) материнского (семейного)  капитала территориальным органом Фонда пенсионного и социального страхования Российской Федерации в соответствии с законодательством Российской Федерации </w:t>
      </w:r>
      <w:r>
        <w:rPr>
          <w:rFonts w:cs="Times New Roman" w:ascii="Times New Roman" w:hAnsi="Times New Roman"/>
        </w:rPr>
        <w:t>(пункт 8(3) Правил направления средств (части средств) материнского (семейного) капитала на получение образования ребенком (детьми) и осуществление иных, связанных с получением образования ребенком (детьми) расходов, утвержденных постановлением Правительства Российской Федерации от 24.12.2007 г. № 926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озврат родительской платы за присмотр и уход, оплаченной за счет средств (части средств) материнского (семейного) капитала в случае отчисления Воспитанника, осуществляется с учетом фактического посещения Воспитанником образовательной организации на основании распорядительного акта Исполнителя на счет территориального органа Фонда пенсионного и социального страхования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165"/>
      <w:bookmarkStart w:id="6" w:name="Par165"/>
      <w:bookmarkEnd w:id="6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7" w:name="Par191"/>
      <w:bookmarkEnd w:id="7"/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Ответственность за неисполнение или ненадлежаще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обязательств по договору, порядок разрешения спор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либо ненадлежащее исполнение обязательств по настоящему Договору Исполнитель и Заказчик несут ответственность, предусмотренную законодательством Российской Федерации и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Par213"/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V. Основания изменения и расторжения договор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 Условия, на которых заключен настоящий Договор, могут быть изменены по соглашению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, в том числе в случае невыполнения обязанностей Заказчика, предусмотренных 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19"/>
      <w:bookmarkEnd w:id="9"/>
      <w:r>
        <w:rPr>
          <w:rFonts w:cs="Times New Roman" w:ascii="Times New Roman" w:hAnsi="Times New Roman"/>
          <w:b/>
          <w:sz w:val="24"/>
          <w:szCs w:val="24"/>
        </w:rPr>
        <w:t xml:space="preserve">VI. Заключительные полож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Настоящий договор вступает в силу со дня его подписания Сторонами и действует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окончания образовательных отнош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стоящий Договор составлен в 2–х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тороны обязуются письменно извещать друг друга о смене реквизитов, адресов и иных существенных измен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Споры, не урегулированные путем переговоров, разрешаются в судебном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При выполнении условий настоящего Договора Стороны руководствуются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Par229"/>
      <w:bookmarkEnd w:id="10"/>
      <w:r>
        <w:rPr>
          <w:rFonts w:cs="Times New Roman" w:ascii="Times New Roman" w:hAnsi="Times New Roman"/>
          <w:b/>
          <w:sz w:val="24"/>
          <w:szCs w:val="24"/>
        </w:rPr>
        <w:t>VII. Реквизиты и подписи сторон</w:t>
      </w:r>
    </w:p>
    <w:p>
      <w:pPr>
        <w:pStyle w:val="Style15"/>
        <w:tabs>
          <w:tab w:val="clear" w:pos="708"/>
          <w:tab w:val="left" w:pos="5245" w:leader="none"/>
        </w:tabs>
        <w:spacing w:lineRule="auto" w:line="24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итель:                                                            Заказчик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Муниципальное бюджетное дошкольное              Ф.И.О. матери______________________________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разовательное учреждение                                    паспорт___________________________________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ский сад общеразвивающего вида                       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21 станицы Азовской муниципального             адрес места жительства 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разования Северский район                               ___________________________________________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: Россия, 353245, Краснодарский край         место работы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z w:val="22"/>
          <w:szCs w:val="22"/>
        </w:rPr>
        <w:t>телефон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верский район, станица Азовская                       Ф.И.О. отца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. Набережная, 42                                                   паспорт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t>тел./факс 8 (861 66) 51-220</w:t>
        <w:tab/>
        <w:tab/>
        <w:tab/>
        <w:t xml:space="preserve">       __________________________________________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z w:val="22"/>
          <w:szCs w:val="22"/>
        </w:rPr>
        <w:t>адрес места жительства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</w:t>
      </w:r>
      <w:r>
        <w:rPr>
          <w:color w:val="000000"/>
          <w:sz w:val="22"/>
          <w:szCs w:val="22"/>
        </w:rPr>
        <w:t>место работы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</w:t>
      </w:r>
      <w:r>
        <w:rPr>
          <w:color w:val="000000"/>
          <w:sz w:val="22"/>
          <w:szCs w:val="22"/>
        </w:rPr>
        <w:t>телефон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ведующий МБДОУ ДС ОВ № 21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>ст. Азовской</w:t>
        <w:tab/>
        <w:tab/>
        <w:t xml:space="preserve">                                               _________________________________________       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__________________ Е.Н. Копытова</w:t>
        <w:tab/>
        <w:tab/>
        <w:t xml:space="preserve">                     </w:t>
      </w:r>
      <w:r>
        <w:rPr>
          <w:color w:val="000000"/>
        </w:rPr>
        <w:t>ФИО заказчика                        подпис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     Ф.И.О. ребенка__________________________________</w:t>
        <w:tab/>
      </w:r>
      <w:r>
        <w:rPr/>
        <w:t xml:space="preserve"> </w:t>
      </w:r>
    </w:p>
    <w:p>
      <w:pPr>
        <w:pStyle w:val="Style15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дрес регистрации несовершеннолетнего  Воспитанни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Дата: «____»___________20___ г.</w:t>
        <w:tab/>
        <w:tab/>
        <w:tab/>
        <w:t>Дата: «____» _____________ 20___ г.</w:t>
      </w:r>
    </w:p>
    <w:p>
      <w:pPr>
        <w:pStyle w:val="Normal"/>
        <w:tabs>
          <w:tab w:val="clear" w:pos="708"/>
          <w:tab w:val="left" w:pos="22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sz w:val="18"/>
          <w:szCs w:val="18"/>
        </w:rPr>
        <w:t>С Уставом, лицензией, образовательной программой дошкольного образования ДОУ  и иными документами, регламентирующими образовательный процесс в ДОУ ознакомлен(ы), второй экземпляр договора получил(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_________________           подписи       ______________________/__________________</w:t>
      </w:r>
    </w:p>
    <w:p>
      <w:pPr>
        <w:pStyle w:val="Normal"/>
        <w:ind w:left="4140" w:hanging="41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/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13:00Z</dcterms:created>
  <dc:creator>ДС</dc:creator>
  <dc:description/>
  <cp:keywords/>
  <dc:language>en-US</dc:language>
  <cp:lastModifiedBy>ДС21</cp:lastModifiedBy>
  <cp:lastPrinted>2021-03-10T16:15:00Z</cp:lastPrinted>
  <dcterms:modified xsi:type="dcterms:W3CDTF">2025-02-09T11:59:00Z</dcterms:modified>
  <cp:revision>98</cp:revision>
  <dc:subject/>
  <dc:title/>
</cp:coreProperties>
</file>